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rFonts w:eastAsia="Arial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 №___________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целевой программы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истем коммунальной инфраструктуры Курчанского сельского поселения Темрюкского района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216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2011 – 2012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нем поручений Президента Российской Федерации от 17 марта 2011 года Пр-701, со статьей 179 Бюджетного кодекса Российской Федерации, Федеральным законом от 20 марта 2011 года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, постановлением главы администрации (губернатора) Краснодарского края от 3 октября 2011 года № 1112 «</w:t>
      </w:r>
      <w:r>
        <w:rPr>
          <w:bCs/>
          <w:sz w:val="28"/>
          <w:szCs w:val="28"/>
        </w:rPr>
        <w:t>Об утверждении ведомственной целевой программы «Комплекс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витие систем коммунальной инфраструктуры муниципальных образований Краснодарского края на основе документов </w:t>
      </w:r>
      <w:r>
        <w:rPr>
          <w:bCs/>
          <w:spacing w:val="-2"/>
          <w:sz w:val="28"/>
          <w:szCs w:val="28"/>
        </w:rPr>
        <w:t>территориального планирования на 2011 — 2012 годы»</w:t>
      </w:r>
      <w:r>
        <w:rPr>
          <w:sz w:val="28"/>
          <w:szCs w:val="28"/>
        </w:rPr>
        <w:t xml:space="preserve">  </w:t>
      </w:r>
      <w:r>
        <w:rPr>
          <w:spacing w:val="58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3" w:leader="none"/>
        </w:tabs>
        <w:autoSpaceDE w:val="false"/>
        <w:ind w:left="0" w:right="103" w:firstLine="720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ab/>
        <w:t>Утвердить целевую программу «Комплексное развитие систем коммунальной инфраструктуры Курчанского сельского поселения Темрюкского района на 2011 – 2012 годы»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опубликовать в газете «Курчанский вестник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О.П.Мацакову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>Настоящее постановление вступает в силу по истечении 10 дней  после дня  его  официального опубликова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 постановления  администрации Курчан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   № __________</w:t>
      </w:r>
    </w:p>
    <w:p>
      <w:pPr>
        <w:pStyle w:val="Normal"/>
        <w:shd w:fill="FFFFFF" w:val="clear"/>
        <w:spacing w:before="259" w:after="0"/>
        <w:ind w:left="21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 утверждении целевой программы «Комплексное</w:t>
      </w:r>
    </w:p>
    <w:p>
      <w:pPr>
        <w:pStyle w:val="Normal"/>
        <w:shd w:fill="FFFFFF" w:val="clear"/>
        <w:ind w:left="21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витие систем коммунальной инфраструктуры Курчанского сельского поселения Темрюкского района</w:t>
      </w:r>
      <w:r>
        <w:rPr>
          <w:bCs/>
          <w:spacing w:val="-2"/>
          <w:sz w:val="28"/>
          <w:szCs w:val="28"/>
        </w:rPr>
        <w:t xml:space="preserve"> на 2011 – 2012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градостроительства,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   А.О.Аверина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Ольга Петровна</cp:lastModifiedBy>
  <cp:lastPrinted>2011-08-23T15:16:00Z</cp:lastPrinted>
  <dcterms:modified xsi:type="dcterms:W3CDTF">2011-10-27T06:11:00Z</dcterms:modified>
  <cp:revision>13</cp:revision>
  <dc:subject/>
  <dc:title/>
</cp:coreProperties>
</file>